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 E C H N I C K Á   Z P R Á V A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0"/>
          <w:szCs w:val="20"/>
        </w:rPr>
        <w:t>OBJEKT SO 02 – SBÍRKA MIKROORGANISMŮ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/>
      </w:pPr>
      <w:r>
        <w:rPr>
          <w:i/>
          <w:iCs/>
          <w:sz w:val="20"/>
          <w:szCs w:val="20"/>
        </w:rPr>
        <w:t>Název stavby</w:t>
        <w:tab/>
        <w:t xml:space="preserve"> :</w:t>
      </w:r>
      <w:r>
        <w:rPr>
          <w:sz w:val="20"/>
          <w:szCs w:val="20"/>
        </w:rPr>
        <w:t xml:space="preserve"> </w:t>
        <w:tab/>
      </w:r>
      <w:r>
        <w:rPr>
          <w:b/>
          <w:bCs/>
          <w:sz w:val="20"/>
          <w:szCs w:val="20"/>
        </w:rPr>
        <w:t>HARMONIZACE PROVOZU II. PAVILONU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TextBody"/>
        <w:rPr/>
      </w:pPr>
      <w:r>
        <w:rPr>
          <w:i/>
          <w:iCs/>
          <w:sz w:val="20"/>
          <w:szCs w:val="20"/>
        </w:rPr>
        <w:t xml:space="preserve">Místo stavby </w:t>
        <w:tab/>
        <w:t xml:space="preserve">: </w:t>
      </w:r>
      <w:r>
        <w:rPr>
          <w:sz w:val="20"/>
          <w:szCs w:val="20"/>
        </w:rPr>
        <w:tab/>
        <w:t>Hudcova 70, Brno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</w:r>
    </w:p>
    <w:p>
      <w:pPr>
        <w:pStyle w:val="TextBody"/>
        <w:rPr/>
      </w:pPr>
      <w:r>
        <w:rPr>
          <w:i/>
          <w:iCs/>
          <w:sz w:val="20"/>
          <w:szCs w:val="20"/>
        </w:rPr>
        <w:t>Investor</w:t>
        <w:tab/>
        <w:tab/>
      </w:r>
      <w:r>
        <w:rPr>
          <w:sz w:val="20"/>
          <w:szCs w:val="20"/>
        </w:rPr>
        <w:t>:             Výzkumný ústav veterinárního lékařství</w:t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Hudcova 70, Brno</w:t>
      </w:r>
    </w:p>
    <w:p>
      <w:pPr>
        <w:pStyle w:val="TextBody"/>
        <w:rPr/>
      </w:pPr>
      <w:r>
        <w:rPr>
          <w:i/>
          <w:iCs/>
          <w:sz w:val="20"/>
          <w:szCs w:val="20"/>
        </w:rPr>
        <w:t>Stupeň PD</w:t>
        <w:tab/>
        <w:t>:</w:t>
        <w:tab/>
      </w:r>
      <w:r>
        <w:rPr>
          <w:sz w:val="20"/>
          <w:szCs w:val="20"/>
        </w:rPr>
        <w:t>Projekt pro provedení stavby</w:t>
      </w:r>
    </w:p>
    <w:p>
      <w:pPr>
        <w:pStyle w:val="TextBody"/>
        <w:rPr/>
      </w:pPr>
      <w:r>
        <w:rPr>
          <w:i/>
          <w:iCs/>
          <w:sz w:val="20"/>
          <w:szCs w:val="20"/>
        </w:rPr>
        <w:t xml:space="preserve">Projekt </w:t>
        <w:tab/>
        <w:tab/>
        <w:t xml:space="preserve">: </w:t>
      </w:r>
      <w:r>
        <w:rPr>
          <w:sz w:val="20"/>
          <w:szCs w:val="20"/>
        </w:rPr>
        <w:t xml:space="preserve">            Ing.arch. Dagmar Velehradská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>Ing.arch. Miroslav Velehradsk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Jakub Tichý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  <w:t xml:space="preserve">       </w:t>
        <w:tab/>
        <w:t>Libušino údolí 76, 623 00 Brno</w:t>
      </w:r>
    </w:p>
    <w:p>
      <w:pPr>
        <w:pStyle w:val="TextBody"/>
        <w:rPr/>
      </w:pPr>
      <w:r>
        <w:rPr>
          <w:i/>
          <w:iCs/>
          <w:sz w:val="20"/>
          <w:szCs w:val="20"/>
        </w:rPr>
        <w:t>ZTI, plyn</w:t>
        <w:tab/>
        <w:t>:</w:t>
        <w:tab/>
      </w:r>
      <w:r>
        <w:rPr>
          <w:sz w:val="20"/>
          <w:szCs w:val="20"/>
        </w:rPr>
        <w:t>Ing. Drahomír Skalník, 602 710 334</w:t>
      </w:r>
    </w:p>
    <w:p>
      <w:pPr>
        <w:pStyle w:val="TextBody"/>
        <w:rPr/>
      </w:pPr>
      <w:r>
        <w:rPr>
          <w:i/>
          <w:iCs/>
          <w:sz w:val="20"/>
          <w:szCs w:val="20"/>
        </w:rPr>
        <w:t>ÚT</w:t>
        <w:tab/>
        <w:tab/>
        <w:t>:</w:t>
        <w:tab/>
      </w:r>
      <w:r>
        <w:rPr>
          <w:sz w:val="20"/>
          <w:szCs w:val="20"/>
        </w:rPr>
        <w:t>Ing. Bohumír Konečný, 602 710 581</w:t>
      </w:r>
    </w:p>
    <w:p>
      <w:pPr>
        <w:pStyle w:val="TextBody"/>
        <w:rPr/>
      </w:pPr>
      <w:r>
        <w:rPr>
          <w:i/>
          <w:iCs/>
          <w:sz w:val="20"/>
          <w:szCs w:val="20"/>
        </w:rPr>
        <w:t>Elektro.</w:t>
        <w:tab/>
        <w:tab/>
        <w:t>:</w:t>
        <w:tab/>
      </w:r>
      <w:r>
        <w:rPr>
          <w:sz w:val="20"/>
          <w:szCs w:val="20"/>
        </w:rPr>
        <w:t>Miloslav Voříšek, 603 720 573</w:t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ZT, chlazení</w:t>
        <w:tab/>
        <w:t>:</w:t>
        <w:tab/>
      </w:r>
      <w:r>
        <w:rPr>
          <w:sz w:val="20"/>
          <w:szCs w:val="20"/>
        </w:rPr>
        <w:t>Ing. Simona Piskláková, 602 536 980</w:t>
      </w:r>
    </w:p>
    <w:p>
      <w:pPr>
        <w:pStyle w:val="TextBody"/>
        <w:rPr/>
      </w:pPr>
      <w:r>
        <w:rPr>
          <w:i/>
          <w:iCs/>
          <w:sz w:val="20"/>
          <w:szCs w:val="20"/>
        </w:rPr>
        <w:t>Technologie</w:t>
      </w:r>
      <w:r>
        <w:rPr>
          <w:sz w:val="20"/>
          <w:szCs w:val="20"/>
        </w:rPr>
        <w:tab/>
        <w:t>:</w:t>
        <w:tab/>
        <w:t>Jitka Šebková, 533 332 311</w:t>
      </w:r>
    </w:p>
    <w:p>
      <w:pPr>
        <w:pStyle w:val="Normal"/>
        <w:ind w:left="3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 xml:space="preserve">SO 02 - </w:t>
        <w:tab/>
        <w:t xml:space="preserve">SBÍRKA MIKROORGANISMŮ </w:t>
      </w:r>
    </w:p>
    <w:p>
      <w:pPr>
        <w:pStyle w:val="Zkladntextodsazen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. )</w:t>
        <w:tab/>
      </w:r>
      <w:r>
        <w:rPr>
          <w:u w:val="single"/>
        </w:rPr>
        <w:t>BOURÁNÍ</w:t>
      </w:r>
    </w:p>
    <w:p>
      <w:pPr>
        <w:pStyle w:val="Normal"/>
        <w:ind w:left="708" w:hanging="0"/>
        <w:rPr/>
      </w:pPr>
      <w:r>
        <w:rPr/>
        <w:t>bourány budou jak nenosné tak i nosné konstrukce. Nenosné konstrukce jsou z plných pálených cihel, nosné taktéž. Podpůrné konstrukce nahrazující bourané jsou detailně popsány ve stavebních úpravách na příslušných výkresech. Obecně se jedná o konstrukce z ocelových válcovaných profilů doplněné o roznášecí ocelové profily a o pásovou ocel.</w:t>
      </w:r>
    </w:p>
    <w:p>
      <w:pPr>
        <w:pStyle w:val="Normal"/>
        <w:ind w:left="708" w:hanging="0"/>
        <w:rPr/>
      </w:pPr>
      <w:r>
        <w:rPr/>
        <w:t>V upravovaných místnostech, tak jak je vyznačeno v legendě místností, budou kompletně odstraněny omítky i s obklady, a to do výše zárubní.</w:t>
      </w:r>
    </w:p>
    <w:p>
      <w:pPr>
        <w:pStyle w:val="Normal"/>
        <w:ind w:left="705" w:hanging="0"/>
        <w:rPr/>
      </w:pPr>
      <w:r>
        <w:rPr/>
        <w:t>U obvodových stěn bude demontována železobetonová konstrukce podhledu tl. 100 mm, a to v pásu 1150mm. Konstrukce musí být demontována s vysokou opatrností, okolní konstrukce, kterými jsou železobetonový pozední věnec a železobetonový stropní trám nesmí být jakkoliv narušeny.</w:t>
      </w:r>
    </w:p>
    <w:p>
      <w:pPr>
        <w:pStyle w:val="Normal"/>
        <w:ind w:left="705" w:hanging="0"/>
        <w:rPr/>
      </w:pPr>
      <w:r>
        <w:rPr/>
        <w:t>Pro nové rozvody kanalizace pod podlahou bude nutné vyhloubit rýhy o max. hloubce 1100mm a šířce 600mm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ÚPRAVY POVRCHŮ - VNITŘ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 xml:space="preserve">Nově budou provedeny omítky a keramické obklady, obklady i omítky budou nově provedeny do výše zárubní. Jednotlivé úpravy jsou patrné z tabulek místností, kde jsou barevně vyznačeny. Pro omítání bude použito štukových omítek, keramické obklady budou vybrány přímo na stavbě investorem a architektem. </w:t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TROPY, PODHLE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Stávající stropní konstrukce budou z části repasovány doplněním štukových omítek, částí budou ponechány a bude pod nimi zhotoven nový SDK podhled krytý impregnovanými deskami. Podhled bude zhotoven co nejtěsněji  pod stávajícími konstrukcemi. U obvodové stěny v místech odbouraného ŽB podhledu a u středové stěny v místě vedení kabelového žlabu elektro bude nový SDK podhled výškově uskočen z důvodů vedení rozvodů plynu. Doplnění podhledů v místnostech stávajících výtahů bude provedeno dvojitě opláštěnou SDK konstrukcí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Nově budou provedeny podlahové krytiny z PVC, keramických dlažeb a antistatických podlahových stěrek BCC, antistatické stěrky budou napojeny na systém zemění obsažený v projektu elektro. Nové povrchy z PVC a stěrek budou provedeny na stávající teracové podlahy, které budou důkladně očištěny. Veškeré nově prováděné podlahy budou zhotoveny včetně soklíku 100mm vysokého.</w:t>
      </w:r>
    </w:p>
    <w:p>
      <w:pPr>
        <w:pStyle w:val="Normal"/>
        <w:ind w:left="705" w:hanging="0"/>
        <w:rPr/>
      </w:pPr>
      <w:r>
        <w:rPr/>
        <w:t>Po provedení nových rozvodů kanalizace a zasypání a zadusání výkopů budou doplněny podlahové konstrukce v dimenzích stávajících konstrukcí. Bude se jednat o podkladní betonovou vrstvu, doplnění hydroizolace z asfaltových pásů a cementový potěr. Finální úprava betonu bude zatažení hladítkem, horní líc musí mít přesně stejnou výšku jako stávající podlahy, zejména v místnostech kde bude konečná úprava pouze tenkovrstvá, jako stěrka na PVC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VÝROBKY TRUHLÁŘSKÉ A PLASTOVÉ </w:t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Truhlářské výrobky budou dílem repasovány opálením barvy, tmelením , broušením a novým nátěrem, dílem budou zhotoveny nové. Plastové výrobky budou zhotoveny nové kompletně. Jednotlivé výrobky plastové i truhlářské jsou detailně popsány ve výpisech výrobků. Systém klíčů a přístupnosti jednotlivých prostor je částečně zachycen ve výpisech výrobků, částečně bude doplněn ze strany investor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ZDRAVOTNÍ TECHNI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odsazen3"/>
        <w:rPr/>
      </w:pPr>
      <w:r>
        <w:rPr/>
        <w:t>Zdravotní technika je předmětem samostatné části D. tohoto projektu, který řeší výměnu značné části zdravotně – technického zařízení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ÚSTŘEDNÍ VYTÁPĚ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Ústřední vytápění je předmětem samostatné části E. tohoto projektu, který řeší kompletní výměnu otopného systému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VZDUCHOTECHNIKA, CHLAZ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Předmětem řešení samostatné části G. tohoto projektu je vzduchotechnika a chlazení. Úkolem těchto zařízení je zajištění stálého teplotního prostředí v depozitáři sbírky mikroorganismů a odtahy ze sociálního zařízení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ELEKTROROZVODY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>Jsou předmětem samostatného části F. tohoto projektu, který řeší kompletní nové rozvody elektro, které jsou navrhnuty dle plánované technolog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V Brně 4.4.2005</w:t>
      </w:r>
    </w:p>
    <w:p>
      <w:pPr>
        <w:pStyle w:val="TextBody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vypracoval:</w:t>
      </w:r>
    </w:p>
    <w:p>
      <w:pPr>
        <w:pStyle w:val="TextBody"/>
        <w:ind w:firstLine="708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Ing.arch. Dagmar Velehradská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ab/>
        <w:tab/>
        <w:t xml:space="preserve"> Ing.arch. Miroslav Velehradsk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ab/>
        <w:tab/>
        <w:t xml:space="preserve"> </w:t>
      </w:r>
      <w:r>
        <w:rPr>
          <w:i/>
          <w:iCs/>
          <w:sz w:val="20"/>
          <w:szCs w:val="20"/>
        </w:rPr>
        <w:t>ateliér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ab/>
        <w:tab/>
        <w:t xml:space="preserve"> Libušino údolí 76,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>623 00 Brn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5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b/>
      <w:u w:val="single"/>
    </w:rPr>
  </w:style>
  <w:style w:type="paragraph" w:styleId="Zkladntextodsazen2">
    <w:name w:val="Základní text odsazený 2"/>
    <w:basedOn w:val="Normal"/>
    <w:qFormat/>
    <w:pPr>
      <w:ind w:left="375" w:hanging="0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08:00Z</dcterms:created>
  <dc:creator>Filip Velehradskě</dc:creator>
  <dc:description/>
  <dc:language>en-US</dc:language>
  <cp:lastModifiedBy>Jakub Tichý</cp:lastModifiedBy>
  <cp:lastPrinted>2005-04-04T13:28:00Z</cp:lastPrinted>
  <dcterms:modified xsi:type="dcterms:W3CDTF">2005-04-04T11:53:00Z</dcterms:modified>
  <cp:revision>5</cp:revision>
  <dc:subject/>
  <dc:title>SEZNAM PŘÍLOH</dc:title>
</cp:coreProperties>
</file>